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běžná zpráva o projektu č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ÁKLADNÍ ÚDAJ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-V1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itelný turismus a posílení biodiverzit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29"/>
        <w:gridCol w:w="1635"/>
        <w:gridCol w:w="1865"/>
        <w:gridCol w:w="1864"/>
        <w:gridCol w:w="186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ázev konečného příjemce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y</w:t>
            </w:r>
          </w:p>
        </w:tc>
      </w:tr>
      <w:tr>
        <w:trPr>
          <w:trHeight w:val="3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Jméno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říjmení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-mai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elefo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ozice</w:t>
            </w:r>
          </w:p>
        </w:tc>
      </w:tr>
      <w:tr>
        <w:trPr>
          <w:trHeight w:val="3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3"/>
        <w:gridCol w:w="2303"/>
        <w:gridCol w:w="24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íl grant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dělená výše grant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Kč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é způsobilé výdaje projek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Kč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dobí způsobilosti výdajů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: 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3"/>
        <w:gridCol w:w="2303"/>
        <w:gridCol w:w="24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ánované zaháj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u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ánované ukončení projektu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ečné zahájení projekt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ukončení projekt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práva č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cí období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CHN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I.</w:t>
      </w:r>
      <w:r>
        <w:rPr/>
        <w:t xml:space="preserve"> </w:t>
      </w:r>
      <w:r>
        <w:rPr>
          <w:rFonts w:cs="Cambria" w:ascii="Cambria" w:hAnsi="Cambria"/>
          <w:b/>
          <w:bCs/>
          <w:i/>
          <w:iCs/>
          <w:smallCaps/>
        </w:rPr>
        <w:t>Popis postupu projekt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é skutečné výdaje projektu za dané obdob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stavu realizace projektu a pokroku projektu v daném období</w:t>
            </w:r>
          </w:p>
        </w:tc>
      </w:tr>
      <w:tr>
        <w:trPr>
          <w:trHeight w:val="113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rnutí realizace projektu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ění hlavních cílů projektu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/>
            </w:pPr>
            <w:r>
              <w:rPr>
                <w:b/>
                <w:bCs/>
                <w:sz w:val="22"/>
                <w:szCs w:val="22"/>
              </w:rPr>
              <w:t>Popis spolupráce s cílovými skupinami a stakeholdery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ažené milníky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chylky od harmonogramu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/>
            </w:pPr>
            <w:r>
              <w:rPr>
                <w:b/>
                <w:bCs/>
                <w:sz w:val="22"/>
                <w:szCs w:val="22"/>
              </w:rPr>
              <w:t>Plán pro zbývající období realizace včetně přehledu plánovaných akcí v dalším monitorovacím období: [vyplnit]</w:t>
            </w:r>
          </w:p>
          <w:p>
            <w:pPr>
              <w:pStyle w:val="Normal"/>
              <w:spacing w:lineRule="auto" w:line="256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II. Popis realizovaných aktivit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a č. 1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Aktivity: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zba na rozpočtovou kapitolu: Řízení projektu / Realizace aktivit / Švýcarský partn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a č. 2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Aktivity: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zba na rozpočtovou kapitolu: Řízení projektu / Realizace aktivit / Švýcarský partn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a č. 3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Aktivity: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zba na rozpočtovou kapitolu: Řízení projektu / Realizace aktivit / Švýcarský partn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a č. 4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Aktivity: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zba na rozpočtovou kapitolu: Řízení projektu / Realizace aktivit / Švýcarský part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III. Výsledky a výstupy projekt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21"/>
        <w:gridCol w:w="987"/>
        <w:gridCol w:w="885"/>
        <w:gridCol w:w="1276"/>
        <w:gridCol w:w="1276"/>
        <w:gridCol w:w="2693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sledk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ndiká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chozí hodno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ílová hod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Dosažená hodnota v monitorovacím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Dosažená hodnota kumulativ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omentář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stup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Indiká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chozí hodno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ílová hod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Dosažená hodnota v monitorovacím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Dosažená hodnota kumulativ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omentář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ípadně dát do poznámky způsob vyplnění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IV. Řízení rizik a problémy</w:t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ika projektu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/>
            </w:pPr>
            <w:r>
              <w:rPr>
                <w:b/>
                <w:bCs/>
                <w:sz w:val="22"/>
                <w:szCs w:val="22"/>
              </w:rPr>
              <w:t>Identifikované problémy: [vyplnit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jatá opatření: [vyplnit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zika pro další období: [vyplnit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V. Publicita a povinná komunikace</w:t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ita projektu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b/>
                <w:bCs/>
                <w:sz w:val="22"/>
                <w:szCs w:val="22"/>
              </w:rPr>
              <w:t>Realizované komunikační a propagační aktivity: [vyplnit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držení pravidel vizuální identity: [vyplnit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b/>
                <w:bCs/>
                <w:sz w:val="22"/>
                <w:szCs w:val="22"/>
              </w:rPr>
              <w:t>Plánované aktivity publicity na další období: [vyplnit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VI. Švýcarsko-české partnerství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nerství v projektu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pis spolupráce se švýcarským partnerem za dané monitorovací období: [vyplnit]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VII. Spolupráce s partnery projekt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nerství v projektu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pis spolupráce s partnery projektu za dané monitorovací období: [vyplnit]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VIII. Veřejné zakázky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dávací řízení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čný popis stavu aktuálně probíhajících výběrových řízení: [vyplnit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entář k Příloze „Aktualizovaný Plán VZ“: [vyplnit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IX. Kontroly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y na místě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hled kontrol na místě: [vyplnit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atření vyplývající z nálezů: [vyplnit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X. Přílohy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lohy technické části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ovaný plán V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Aktualizovaný seznam předpokládaných Z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dokument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ční listi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ávy z monitoringu 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Č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>I.</w:t>
      </w:r>
      <w:r>
        <w:rPr/>
        <w:t xml:space="preserve"> </w:t>
      </w:r>
      <w:r>
        <w:rPr>
          <w:rFonts w:cs="Cambria" w:ascii="Cambria" w:hAnsi="Cambria"/>
          <w:b/>
          <w:bCs/>
          <w:i/>
          <w:iCs/>
          <w:smallCaps/>
        </w:rPr>
        <w:t>Popis čerpání rozpočtu projekt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ovací obdob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: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é skutečné výdaje projektu za dané obdob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hled přijatých plate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214611034"/>
            <w:r>
              <w:rPr>
                <w:b/>
                <w:sz w:val="22"/>
                <w:szCs w:val="22"/>
              </w:rPr>
              <w:t>Stručný popis čerpání rozpočtu a vynaložených výdajů v daném období</w:t>
            </w:r>
            <w:bookmarkEnd w:id="0"/>
          </w:p>
        </w:tc>
      </w:tr>
      <w:tr>
        <w:trPr>
          <w:trHeight w:val="113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rnutí čerpání rozpočtu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/>
            </w:pPr>
            <w:r>
              <w:rPr>
                <w:b/>
                <w:bCs/>
                <w:sz w:val="22"/>
                <w:szCs w:val="22"/>
              </w:rPr>
              <w:t>Seznam zboží, služeb a stavebních prací poskytnutých švýcarskými dodavateli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/>
            </w:pPr>
            <w:r>
              <w:rPr>
                <w:b/>
                <w:bCs/>
                <w:sz w:val="22"/>
                <w:szCs w:val="22"/>
              </w:rPr>
              <w:t>Změny v rozpočtu projektu: [vyplnit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56" w:before="0" w:after="120"/>
              <w:ind w:left="567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chylky od plánovaného rozpočtu: [vyplnit]</w:t>
            </w:r>
          </w:p>
          <w:p>
            <w:pPr>
              <w:pStyle w:val="Normal"/>
              <w:spacing w:lineRule="auto" w:line="256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II. Způsobilé výdaje za dané období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2410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itoly rozpoč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é plánované způsobilé výdaje v žádos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ilé výdaje v daném obdo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ilé výdaje kumulativně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ízení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ízení projektu - paušál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e aktiv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e aktivit - paušál</w:t>
            </w:r>
            <w:r>
              <w:rPr>
                <w:sz w:val="18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daje švýcarského part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daje švýcarského partnera – paušál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3"/>
        <w:gridCol w:w="2303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co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Částka v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z celkových způsobilých výdajů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financo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 xml:space="preserve">III. Nezpůsobilé výdaje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způsobilé a neproplatitelné výdaje</w:t>
            </w:r>
          </w:p>
        </w:tc>
      </w:tr>
      <w:tr>
        <w:trPr>
          <w:trHeight w:val="8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jištěné nesrovnalosti</w:t>
            </w:r>
          </w:p>
        </w:tc>
      </w:tr>
      <w:tr>
        <w:trPr>
          <w:trHeight w:val="8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IV. Predikce na další období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6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monitorovací období pro predik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:</w:t>
            </w:r>
            <w:r>
              <w:rPr>
                <w:rFonts w:cs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pokládané způsobilé výda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itoly rozpoč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ilé výdaje v K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e na řízení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e na realizaci aktiv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e švýcarského partn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</w:rPr>
      </w:pPr>
      <w:r>
        <w:rPr>
          <w:rFonts w:cs="Cambria" w:ascii="Cambria" w:hAnsi="Cambria"/>
          <w:b/>
          <w:bCs/>
          <w:i/>
          <w:iCs/>
          <w:smallCaps/>
        </w:rPr>
        <w:t>V. Přílohy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lohy finanční části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platbu č.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pis uhrazených doklad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 xml:space="preserve">Soupis osobních výdajů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Soupis výpisů z BÚ a VP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zboží, služeb a stavebních prací poskytnutých švýcarskými dodavate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účetní knih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ávky, smlouv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k uskutečněným či probíhajícím V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y/elektronické originály zaplacených faktur/paragonů nebo jiných dokladů pro platb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y/elektronické originály výpisů z BÚ/VP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listy,  výkazy prá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vantní věcné podklady či další doplňující podkl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ášení příjem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1559"/>
        <w:gridCol w:w="4538"/>
      </w:tblGrid>
      <w:tr>
        <w:trPr>
          <w:trHeight w:val="3217" w:hRule="exac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/>
                <w:sz w:val="22"/>
                <w:szCs w:val="22"/>
              </w:rPr>
              <w:t>Tímto prohlašuji a potvrzuji, že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513" w:hanging="360"/>
              <w:rPr/>
            </w:pPr>
            <w:r>
              <w:rPr>
                <w:bCs/>
                <w:sz w:val="22"/>
                <w:szCs w:val="22"/>
              </w:rPr>
              <w:t>jsem řádně oprávněn/a podepsat tuto Průběžnou zprávu jménem Konečného příjemce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51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šechny zahrnuté výdaje jsou způsobilé v rámci programu Udržitelný turismus a posílení biodiverzity a jsou plně v souladu s Rozhodnutím o poskytnutí dotace / Právním aktem o poskytnutí dotace na realizaci projektu,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51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šechny tyto výdaje jsou doloženy úplnou účetní dokumentací a řádně zaevidovány v účetním systému Konečného příjemce (nebo Partnera projektu),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513" w:hanging="360"/>
              <w:rPr/>
            </w:pPr>
            <w:r>
              <w:rPr>
                <w:bCs/>
                <w:sz w:val="22"/>
                <w:szCs w:val="22"/>
              </w:rPr>
              <w:t xml:space="preserve">žádný ze zahrnutých výdajů nebyl uplatněn v žádné předchozí Žádosti o platbu,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51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ložené skeny/elektronické originály dokumentů jsou totožné s originály uloženými/archivovanými Konečným příjemcem / Partnerem projektu v souladu s požadavky Programu švýcarsko</w:t>
              <w:noBreakHyphen/>
              <w:t>české spolupráce.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Podpis oprávněné osoby </w:t>
            </w:r>
            <w:r>
              <w:rPr>
                <w:bCs/>
                <w:sz w:val="22"/>
                <w:szCs w:val="22"/>
              </w:rPr>
              <w:t>(kvalifikovaný el. podpis)</w:t>
            </w:r>
          </w:p>
        </w:tc>
      </w:tr>
      <w:tr>
        <w:trPr>
          <w:trHeight w:val="851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Jmen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Razitk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raditional Arabic">
    <w:charset w:val="b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Plné projektové žádost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částku paušálních výdajů příslušejících k dané kapitole rozpočtu vypočítané zvoleným procentuálním podílem uvedeným v rozpočtu projektu – nejvýše 10 % za dané monitorovací období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489"/>
      <w:gridCol w:w="3796"/>
    </w:tblGrid>
    <w:tr>
      <w:trPr>
        <w:trHeight w:val="988" w:hRule="atLeast"/>
      </w:trPr>
      <w:tc>
        <w:tcPr>
          <w:tcW w:w="3780" w:type="dxa"/>
          <w:tcBorders/>
        </w:tcPr>
        <w:p>
          <w:pPr>
            <w:pStyle w:val="Normal"/>
            <w:rPr>
              <w:b/>
              <w:b/>
              <w:smallCaps/>
              <w:sz w:val="32"/>
              <w:szCs w:val="32"/>
              <w:lang w:val="en-US" w:eastAsia="en-US"/>
            </w:rPr>
          </w:pPr>
          <w:r>
            <w:rPr>
              <w:b/>
              <w:smallCaps/>
              <w:sz w:val="32"/>
              <w:szCs w:val="32"/>
              <w:lang w:val="en-US" w:eastAsia="en-US"/>
            </w:rPr>
            <w:drawing>
              <wp:inline distT="0" distB="0" distL="0" distR="0">
                <wp:extent cx="2262505" cy="495935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8" r="-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250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175" w:leader="none"/>
            </w:tabs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FF0000"/>
              <w:sz w:val="20"/>
              <w:szCs w:val="20"/>
            </w:rPr>
          </w:r>
        </w:p>
      </w:tc>
      <w:tc>
        <w:tcPr>
          <w:tcW w:w="3796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Příloha č. 9 Pokynů pro příjemce</w:t>
          </w:r>
        </w:p>
        <w:p>
          <w:pPr>
            <w:pStyle w:val="Normal"/>
            <w:tabs>
              <w:tab w:val="clear" w:pos="708"/>
              <w:tab w:val="left" w:pos="4175" w:leader="none"/>
            </w:tabs>
            <w:jc w:val="right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33" w:hanging="360"/>
      </w:pPr>
    </w:lvl>
  </w:abstractNum>
  <w:abstractNum w:abstractNumId="6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2.%3"/>
      <w:lvlJc w:val="left"/>
      <w:pPr>
        <w:tabs>
          <w:tab w:val="num" w:pos="992"/>
        </w:tabs>
        <w:ind w:left="992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426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Helv;Arial" w:hAnsi="Helv;Arial" w:eastAsia="Times New Roman" w:cs="Helv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mbri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uppressAutoHyphens w:val="true"/>
      <w:spacing w:before="720" w:after="720"/>
      <w:jc w:val="center"/>
    </w:pPr>
    <w:rPr>
      <w:b/>
      <w:smallCaps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lolnku">
    <w:name w:val="1 Číslo článku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900" w:leader="none"/>
      </w:tabs>
      <w:suppressAutoHyphens w:val="true"/>
      <w:bidi w:val="0"/>
      <w:spacing w:before="360" w:after="0"/>
      <w:ind w:left="900" w:hanging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cs-CZ" w:bidi="ar-SA" w:eastAsia="zh-CN"/>
    </w:rPr>
  </w:style>
  <w:style w:type="paragraph" w:styleId="3Textodstavce">
    <w:name w:val="3 Text odstavce"/>
    <w:qFormat/>
    <w:pPr>
      <w:widowControl/>
      <w:numPr>
        <w:ilvl w:val="0"/>
        <w:numId w:val="6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4Textbodu">
    <w:name w:val="4 Text bodu"/>
    <w:qFormat/>
    <w:pPr>
      <w:widowControl/>
      <w:numPr>
        <w:ilvl w:val="0"/>
        <w:numId w:val="6"/>
      </w:numPr>
      <w:tabs>
        <w:tab w:val="clear" w:pos="708"/>
        <w:tab w:val="left" w:pos="2160" w:leader="none"/>
      </w:tabs>
      <w:suppressAutoHyphens w:val="true"/>
      <w:bidi w:val="0"/>
      <w:spacing w:before="60" w:after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5Textpsmena">
    <w:name w:val="5 Text písmena"/>
    <w:basedOn w:val="Normal"/>
    <w:qFormat/>
    <w:pPr>
      <w:numPr>
        <w:ilvl w:val="0"/>
        <w:numId w:val="6"/>
      </w:numPr>
      <w:tabs>
        <w:tab w:val="clear" w:pos="708"/>
        <w:tab w:val="left" w:pos="2880" w:leader="none"/>
      </w:tabs>
      <w:suppressAutoHyphens w:val="true"/>
      <w:spacing w:before="60" w:after="0"/>
      <w:ind w:left="288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5:00Z</dcterms:created>
  <dc:creator>Veronika Dudková</dc:creator>
  <dc:description/>
  <cp:keywords/>
  <dc:language>en-US</dc:language>
  <cp:lastModifiedBy>Monika Vaněčková</cp:lastModifiedBy>
  <dcterms:modified xsi:type="dcterms:W3CDTF">2025-12-23T09:48:00Z</dcterms:modified>
  <cp:revision>15</cp:revision>
  <dc:subject/>
  <dc:title>Průběžná zpráva o projektu</dc:title>
</cp:coreProperties>
</file>